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1816991609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1122533442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480442310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1380460054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569111633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